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в’язкове особисте страхування членів добровільних пожежних дружин (команд)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5-04-21-000121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д страхування - обов’язкове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 xml:space="preserve"> особисте страхування членів добровільних пожежних дружин (команд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049"/>
      </w:tblGrid>
      <w:tr>
        <w:trPr>
          <w:trHeight w:val="1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страх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сіб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страхування</w:t>
            </w:r>
          </w:p>
        </w:tc>
      </w:tr>
      <w:tr>
        <w:trPr>
          <w:trHeight w:val="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  <w:shd w:fill="FFFFFF" w:val="clear"/>
              </w:rPr>
              <w:t>Обов'язкове особисте страхування працівників відомчої та місцевої пожежної охорони і членів добровільних пожежних дружин (коман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ісяців</w:t>
            </w:r>
          </w:p>
        </w:tc>
      </w:tr>
    </w:tbl>
    <w:p>
      <w:pPr>
        <w:pStyle w:val="1"/>
        <w:ind w:firstLine="567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1"/>
        <w:ind w:firstLine="567"/>
        <w:jc w:val="both"/>
        <w:rPr/>
      </w:pPr>
      <w:r>
        <w:rPr>
          <w:rFonts w:eastAsia="Times New Roman"/>
          <w:lang w:val="uk-UA" w:eastAsia="en-US"/>
        </w:rPr>
        <w:t>Кількість осіб пожежної дружини – 8 чол.</w:t>
      </w:r>
    </w:p>
    <w:p>
      <w:pPr>
        <w:pStyle w:val="1"/>
        <w:ind w:firstLine="567"/>
        <w:jc w:val="both"/>
        <w:rPr/>
      </w:pPr>
      <w:r>
        <w:rPr>
          <w:rFonts w:eastAsia="Times New Roman"/>
          <w:lang w:val="uk-UA" w:eastAsia="en-US"/>
        </w:rPr>
        <w:t>Строк страхування кожної особи пожежної дружини до 31.12.2025 року;</w:t>
      </w:r>
    </w:p>
    <w:p>
      <w:pPr>
        <w:pStyle w:val="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надання послуг м. Київ, вул. Вознесенський ЯР, 12-28.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ом страхування є життя, здоров’я, працездатність працівників відомчої пожежної охорони і членів добровільних пожежних дружин (команд) Страхувальника, які виконують згідно із чинним законодавством функції з гасіння пожеж і ліквідації наслідків аварії.</w:t>
      </w:r>
    </w:p>
    <w:p>
      <w:pPr>
        <w:pStyle w:val="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аховик згідно з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аконом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>«Про страхування», Кодексу цивільного захисту України, Загальних умов страхового продукту «Обов'язкове особисте страхування членів добровільних пожежних дружин (команд)» затверджених Страховиком (далі – Загальні умови), про Обов'язкове особисте страхування членів добровільних пожежних дружин (команд)) за ризиком «страхування від нещасного випадку, уключаючи страхування на випадок виробничої травми та професійного захворювання» в межах Класу страхування 1 «Страхування від нещасного випадку (у тому числі на випадок виробничої травми та професійного захворювання»</w:t>
      </w:r>
    </w:p>
    <w:p>
      <w:pPr>
        <w:pStyle w:val="21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страхових ризиків:</w:t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ибель (смерть) Застрахованої особи, що відбулась під час ліквідації пожежі або наслідків аварії Застрахованою особою. </w:t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анення (контузія, травма або каліцтво) Застрахованої особи, одержане під час ліквідації пожежі або наслідків аварії Застрахованою особ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орювання, одержані під час ліквідації пожежі або наслідків аварії Застрахованим, який виконував свої обов’язки згідно з наказом або дорученням.</w:t>
      </w:r>
    </w:p>
    <w:p>
      <w:pPr>
        <w:pStyle w:val="21"/>
        <w:ind w:firstLine="567"/>
        <w:jc w:val="both"/>
        <w:rPr/>
      </w:pPr>
      <w:r>
        <w:rPr>
          <w:sz w:val="24"/>
          <w:szCs w:val="24"/>
          <w:lang w:val="uk-UA"/>
        </w:rPr>
        <w:t xml:space="preserve">Клас страхування 1 «Страхування від нещасного випадку (у тому числі на випадок виробничої травми та професійного захворювання)», визначеним пунктом 1 частини першої статті 4 Закону України «Про страхування» (ризик у межах класу страхування - страхування від нещасного випадку, включаючи страхування на випадок виробничої травми та професійного захворювання) та клас страхування. </w:t>
      </w:r>
    </w:p>
    <w:p>
      <w:pPr>
        <w:pStyle w:val="21"/>
        <w:ind w:firstLine="567"/>
        <w:jc w:val="both"/>
        <w:rPr/>
      </w:pPr>
      <w:r>
        <w:rPr>
          <w:sz w:val="24"/>
          <w:szCs w:val="24"/>
          <w:lang w:val="uk-UA"/>
        </w:rPr>
        <w:t xml:space="preserve">Страховий платіж, страхові виплати  визначаються відповідно до </w:t>
      </w:r>
      <w:bookmarkStart w:id="0" w:name="_Hlk183511385"/>
      <w:r>
        <w:rPr>
          <w:sz w:val="24"/>
          <w:szCs w:val="24"/>
          <w:lang w:val="uk-UA"/>
        </w:rPr>
        <w:t>норм чинних нормативно-правових документів в сфері страхування</w:t>
      </w:r>
      <w:bookmarkEnd w:id="0"/>
      <w:r>
        <w:rPr>
          <w:sz w:val="24"/>
          <w:szCs w:val="24"/>
          <w:lang w:val="uk-UA"/>
        </w:rPr>
        <w:t xml:space="preserve">. </w:t>
      </w:r>
    </w:p>
    <w:p>
      <w:pPr>
        <w:pStyle w:val="21"/>
        <w:ind w:firstLine="567"/>
        <w:jc w:val="both"/>
        <w:rPr/>
      </w:pPr>
      <w:r>
        <w:rPr>
          <w:sz w:val="24"/>
          <w:szCs w:val="24"/>
          <w:lang w:val="uk-UA"/>
        </w:rPr>
        <w:t>Страховий тариф встановлюється Страховиком, але не більше встановленого нормами чинних нормативно-правових документів в сфері страхування.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шкоду, заподіяну здоров’ю застрахованого внаслідок виконання ним обов’язків щодо гасіння пожеж або ліквідації наслідків аварії, Страховик провадить одноразову виплату у разі встановлення застрахованому: 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групи інвалідності – 100 % страхової суми; 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І групи інвалідності – 90 % страхової суми; 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ІІ групи інвалідності – 70 % страхової суми. 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тимчасовій втраті працездатності внаслідок страхового випадку застрахованому виплачується 0,2 відсотка страхової суми за кожну добу, але не більш як 50 відсотків страхової суми. 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загибелі або смерті застрахованого його спадкоємцям виплачується 100 відсотків страхової суми.</w:t>
      </w:r>
    </w:p>
    <w:p>
      <w:pPr>
        <w:pStyle w:val="2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ізвища застрахованих осіб буде надано при укладанні договору з переможцем процедури закупівл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Територія страхування – в межах Украї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Страховик зобов’язаний забезпечити безкоштовний сервіс юридичної консультації при страховому випадку.</w:t>
      </w:r>
    </w:p>
    <w:p>
      <w:pPr>
        <w:pStyle w:val="4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осіб які підлягають страхуванню.</w:t>
      </w:r>
    </w:p>
    <w:p>
      <w:pPr>
        <w:pStyle w:val="4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 за Тендерною пропозицією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ник дотримується загальних засад цивільного законодавства та усіх вимог нормативно-правових актів, що регламентують господарську діяльність, у тому числі з питань захисту довкілл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Spacing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і послуги (обов’язкове особисте страхування членів добровільних пожежних дружин (команд)) – 1 послуга (кількість осіб пожежної дружини – 8 чол.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Style w:val="Xfm588688413"/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трахові послуги (обов’язкове особисте страхування членів добровільних пожежних дружин (команд)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13 85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Xfm588688413"/>
          <w:i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13 85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ов'язкового </w:t>
      </w:r>
      <w:r>
        <w:rPr>
          <w:rFonts w:cs="Times New Roman" w:ascii="Times New Roman" w:hAnsi="Times New Roman"/>
          <w:sz w:val="24"/>
          <w:szCs w:val="24"/>
        </w:rPr>
        <w:t>особисте страхування членів добровільних пожежних дружин (команд)визначена ш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Arial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fm588688413">
    <w:name w:val="xfm_588688413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ListParagraphChar">
    <w:name w:val="List Paragraph Char"/>
    <w:qFormat/>
    <w:rPr>
      <w:rFonts w:eastAsia="Times New Roman"/>
      <w:sz w:val="22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sz w:val="32"/>
      <w:szCs w:val="32"/>
      <w:lang w:val="en-US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Цитата"/>
    <w:basedOn w:val="Normal"/>
    <w:qFormat/>
    <w:pPr>
      <w:overflowPunct w:val="false"/>
      <w:autoSpaceDE w:val="false"/>
      <w:spacing w:lineRule="auto" w:line="240" w:before="0" w:after="0"/>
      <w:ind w:left="-567" w:right="4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Абзац списка4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50:00Z</dcterms:created>
  <dc:creator>2800-shvetss</dc:creator>
  <dc:description/>
  <cp:keywords/>
  <dc:language>en-US</dc:language>
  <cp:lastModifiedBy>Наталя</cp:lastModifiedBy>
  <cp:lastPrinted>2023-05-18T08:47:00Z</cp:lastPrinted>
  <dcterms:modified xsi:type="dcterms:W3CDTF">2025-10-17T08:11:00Z</dcterms:modified>
  <cp:revision>3</cp:revision>
  <dc:subject/>
  <dc:title/>
</cp:coreProperties>
</file>